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6 «Сказ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ёт об итогах реализации основн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щеобразовательной программы за 2017-2018 учебны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од в группе общеразвивающей направлен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т 4 до 5 лет №3 «Белоч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Гожая Виктория Викто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дужны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– 2018 учебном году реализовывалась рабочая программа для детей 4-5 лет, разработанная в соответствии с основной общеобразовательной программой ДОУ, целью которой является воспитательно-образовательный процесс, включающий формирование общей культуры, развитие физических, интеллектуальных и личностных качеств, сохранение и укрепление здоровья детей дошкольного возра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елась по образовательным областям: физическое развитие, познавательное развитие, речевое развитие, художественно-эстетическое развитие и социально-коммуникативное развитие. </w:t>
      </w:r>
    </w:p>
    <w:p>
      <w:pPr>
        <w:pStyle w:val="Style16"/>
        <w:spacing w:before="0" w:after="120"/>
        <w:ind w:left="709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Физическое развитие»</w:t>
      </w:r>
    </w:p>
    <w:p>
      <w:pPr>
        <w:pStyle w:val="Style16"/>
        <w:spacing w:before="0" w:after="120"/>
        <w:ind w:left="709" w:firstLine="709"/>
        <w:contextualSpacing/>
        <w:jc w:val="both"/>
        <w:rPr/>
      </w:pPr>
      <w:r>
        <w:rPr>
          <w:bCs/>
          <w:sz w:val="24"/>
          <w:szCs w:val="24"/>
        </w:rPr>
        <w:t xml:space="preserve">Высокий уровень – </w:t>
      </w:r>
      <w:r>
        <w:rPr>
          <w:bCs/>
          <w:sz w:val="24"/>
          <w:szCs w:val="24"/>
          <w:lang w:val="ru-RU"/>
        </w:rPr>
        <w:t>98</w:t>
      </w:r>
      <w:r>
        <w:rPr>
          <w:bCs/>
          <w:sz w:val="24"/>
          <w:szCs w:val="24"/>
        </w:rPr>
        <w:t>%</w:t>
      </w:r>
    </w:p>
    <w:p>
      <w:pPr>
        <w:pStyle w:val="Style16"/>
        <w:spacing w:before="0" w:after="120"/>
        <w:ind w:left="709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едний уровень – 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>%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о физическому развитию детей проводилась через НОД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изическая культу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изическая культура на прогул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лава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отяжении учебного года проводилась работа по формированию у детей представлений о здоровом образе жизни и начальных представлений о некоторых видах спорта.  Особое внимание уделялось подвижным играм с правилами, формированию осанки детей, становлению ценностей о здоровом образе жизни, овладению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96% детей группы принимали кислородный коктейл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учебном года было введено новое занятие – плавание (1 раз в неделю). Была организована работа группы здоровья «Здоровый малыш» (руководитель Круглышова Н.М.). Группу посещали 9 де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в течение года проводилась работа по сохранению и укреплению здоровья детей через закаливающие процедуры и здоровьесберегающие технолог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уровня компетентности родителей в вопросах сохранения и укрепления здоровья детей были подготовлены следующие консультации:</w:t>
      </w:r>
    </w:p>
    <w:p>
      <w:pPr>
        <w:pStyle w:val="Style16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крепляем здоровье детей закаливанием»;</w:t>
      </w:r>
    </w:p>
    <w:p>
      <w:pPr>
        <w:pStyle w:val="Style16"/>
        <w:numPr>
          <w:ilvl w:val="0"/>
          <w:numId w:val="4"/>
        </w:numPr>
        <w:ind w:left="720" w:firstLine="709"/>
        <w:jc w:val="both"/>
        <w:rPr/>
      </w:pPr>
      <w:r>
        <w:rPr>
          <w:sz w:val="24"/>
          <w:szCs w:val="24"/>
        </w:rPr>
        <w:t>«Здоровьесберегающие технологии в ДОУ»;</w:t>
      </w:r>
    </w:p>
    <w:p>
      <w:pPr>
        <w:pStyle w:val="Style16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облюдайте режим дня»;</w:t>
      </w:r>
    </w:p>
    <w:p>
      <w:pPr>
        <w:pStyle w:val="Style16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портивный уголок дома»</w:t>
      </w:r>
      <w:r>
        <w:rPr>
          <w:sz w:val="24"/>
          <w:szCs w:val="24"/>
          <w:lang w:val="ru-RU"/>
        </w:rPr>
        <w:t>;</w:t>
      </w:r>
    </w:p>
    <w:p>
      <w:pPr>
        <w:pStyle w:val="Style16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комендации родителям по укреплению здоровья детей»</w:t>
      </w:r>
      <w:r>
        <w:rPr>
          <w:sz w:val="24"/>
          <w:szCs w:val="24"/>
          <w:lang w:val="ru-RU"/>
        </w:rPr>
        <w:t>;</w:t>
      </w:r>
    </w:p>
    <w:p>
      <w:pPr>
        <w:pStyle w:val="Style16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Здоровый образ жизни семьи».</w:t>
      </w:r>
    </w:p>
    <w:p>
      <w:pPr>
        <w:pStyle w:val="Style16"/>
        <w:ind w:left="14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firstLine="709"/>
        <w:jc w:val="both"/>
        <w:rPr/>
      </w:pPr>
      <w:r>
        <w:rPr>
          <w:sz w:val="24"/>
          <w:szCs w:val="24"/>
        </w:rPr>
        <w:t>Оформлены  картотеки для детей среднего дошкольного возраста:</w:t>
      </w:r>
    </w:p>
    <w:p>
      <w:pPr>
        <w:pStyle w:val="Style16"/>
        <w:numPr>
          <w:ilvl w:val="0"/>
          <w:numId w:val="3"/>
        </w:numPr>
        <w:ind w:left="2149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борник утренней гимнастики»;</w:t>
      </w:r>
    </w:p>
    <w:p>
      <w:pPr>
        <w:pStyle w:val="Style16"/>
        <w:numPr>
          <w:ilvl w:val="0"/>
          <w:numId w:val="3"/>
        </w:numPr>
        <w:ind w:left="2149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борник подвижных игр»;</w:t>
      </w:r>
    </w:p>
    <w:p>
      <w:pPr>
        <w:pStyle w:val="Style16"/>
        <w:numPr>
          <w:ilvl w:val="0"/>
          <w:numId w:val="3"/>
        </w:numPr>
        <w:ind w:left="2149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борник физминуток»;</w:t>
      </w:r>
    </w:p>
    <w:p>
      <w:pPr>
        <w:pStyle w:val="Style16"/>
        <w:numPr>
          <w:ilvl w:val="0"/>
          <w:numId w:val="3"/>
        </w:numPr>
        <w:ind w:left="214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борник гимнастики после сна»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курсе семейной фотографии «Здоровый образ жизни» приняли участие семья Степановых (в номинации «Здоровая семья») и семья Кечман (в номинации «Мы любим спорт»). По итогам конкурса эти семьи получили благодарственные письма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овместно с родителями приняли участие в выставке рисунков «Здоровье береги и укрепляй!»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нгазета «Здоровый образ жизни – это здорово!» была представлена на всероссийском конкурсе «Время знаний» в номинации «Здоровьесбережение» (диплом побед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).</w:t>
      </w:r>
    </w:p>
    <w:p>
      <w:pPr>
        <w:pStyle w:val="Style16"/>
        <w:ind w:left="0" w:firstLine="709"/>
        <w:jc w:val="both"/>
        <w:rPr/>
      </w:pPr>
      <w:r>
        <w:rPr>
          <w:sz w:val="24"/>
          <w:szCs w:val="24"/>
        </w:rPr>
        <w:t>В рамках «Дня открытых дверей» было проведено открытое занятие для родителей «В</w:t>
      </w:r>
      <w:r>
        <w:rPr>
          <w:sz w:val="24"/>
          <w:szCs w:val="24"/>
          <w:lang w:val="ru-RU"/>
        </w:rPr>
        <w:t>итамины и полезные продукты</w:t>
      </w: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езультат работы, посещаемость в группе за год </w:t>
      </w:r>
      <w:r>
        <w:rPr>
          <w:rFonts w:cs="Times New Roman" w:ascii="Times New Roman" w:hAnsi="Times New Roman"/>
        </w:rPr>
        <w:t>составила 80% (на 6% выше, чем в 2016-2017 у.г.), уровень заболеваемости имеет показатель 9%. (на 5% ниже, чем в прошлом учебном году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– 95%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-5%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по познавательному развитию у детей проводилась через НОД: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знакомление с окружающим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ЭМП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ское экспериментирование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группа принимала активное участие в выставке творческих работ по ФЭМП «Математический знай-ка». Воспитателем и родителями были изготовлены самодельные дидактические игры по формированию математических представлений у дошкольников. Дидактическая игра «Ёжик на полянке» была представлена на всероссийском конкурсе «Изумрудный город» в номинации «Лучшая авторская дидактическая игра» (диплом побед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), дидактические игры «Снегири», «Лиса и Волк» - на региональном конкурсе «Моя Югра» в номинации «Дидактические игры как средство реализации ФГОС» (диплом побед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)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 следующие праздники: «Волшебные окошки», «Новый год на кондитерской фабрике», «Бантики для солнышка». Так же воспитанник группы Семейкин Тимур вместе с воспитателем приняли активное участие в фестивале Дружбы народов, посвященному международному Дню народного единства «Мы разные, но мы вместе»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лана работы по патриотическому воспитанию у детей и любви к малой Родине были проведены занятия, беседы, рассматривания иллюстраций, чтение художественной литературы, загадки.  Была составлена картотека подвижных игр народов севера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 воспитанники группы посещали экологическую гостиную с тематическими занятиям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дети совместно с родителями, с воспитателем приняли активное участие в мероприятиях: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а детско-родительских рисунков ко Дню города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авка детско-родительских рисунков «В царстве здоровья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а поделок «Эти полезные продукты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а детско-родительских рисунков «Мир, дружба народов России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курс рисунков «Сохраним природу!»;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 плакатов «Мама, папа, я – экологическая семья!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тавка рисунков ко Дню победы;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а поделок «Военная техника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тавка рисунков «Любимые сказки К.Чуковского»;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выставка поделок из бросового материала «Называем чудесами то, что делаем мы сами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рамках экологического марафона «Моя Югра – моя планета» совместно с родителями была проведена акция «День птиц»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детские работы были представлены на всероссийских и региональных творческих конкурсах и стали победителями: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воротный Максим с мамой (диплом побед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) в номинации «Все мы разные, все мы равные»;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анова Мария (диплом побед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) в номинации «Победный май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лективная работа воспитанников группы в номинации «Люблю березку русскую, то светлую, то грустную» (диплом побед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)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лана мероприятий, посвященных празднованию 73-й годовщины победы, в группе был создан уголок «9 мая – День Победы». Совместно с детьми приняли участие во Всероссийской акции «Георгиевская ленточка»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– 91%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– 9%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у детей развивали через формирование словаря, звуковой культуры речи и развитие связной реч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общении к художественной литературе воспитывали интерес и любовь к чтению, желание и умение слушать художественные произведения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словаря активизировали употребление в речи названия предметов и их частей, материалов, из которых они изготовлены. Учили использовать в речи наиболее употребительные прилагательные, глаголы, наречия и предлог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тском саду организован кружок дополнительного образования по платным услугам «Весёлый язычок» - посещает 4 ребёнка с группы (руководитель: учитель-логопед Чекашова Л.Н.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группы приняли участие в конкурсах чтецов, посвященным сказкам К.Чуковского и Дню победы и были награждены грамотами: Кечман Алексей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), Бондаренко Егор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), Кривицкая Мария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о) и Хлесткина Самина (за участие)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и оформлены следующие картотеки: </w:t>
      </w:r>
    </w:p>
    <w:p>
      <w:pPr>
        <w:pStyle w:val="Style16"/>
        <w:numPr>
          <w:ilvl w:val="0"/>
          <w:numId w:val="3"/>
        </w:numPr>
        <w:ind w:left="2149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борник считалок»;</w:t>
      </w:r>
    </w:p>
    <w:p>
      <w:pPr>
        <w:pStyle w:val="Style16"/>
        <w:numPr>
          <w:ilvl w:val="0"/>
          <w:numId w:val="3"/>
        </w:numPr>
        <w:ind w:left="2149" w:firstLine="709"/>
        <w:jc w:val="both"/>
        <w:rPr>
          <w:rStyle w:val="2"/>
          <w:color w:val="000000"/>
          <w:sz w:val="24"/>
          <w:szCs w:val="24"/>
          <w:lang w:bidi="ar-SA"/>
        </w:rPr>
      </w:pPr>
      <w:r>
        <w:rPr>
          <w:sz w:val="24"/>
          <w:szCs w:val="24"/>
        </w:rPr>
        <w:t>«Сборник пальчиковых игр»;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b/>
          <w:sz w:val="24"/>
          <w:szCs w:val="24"/>
        </w:rPr>
        <w:t>Художественно-эстетическое развитие.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Высокий – 96%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Средний – 4%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Художественно-эстетическое развитие детей проводилось через НОД: 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1.Лепка.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2. Аппликация.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3.Конструирование.</w:t>
      </w:r>
    </w:p>
    <w:p>
      <w:pPr>
        <w:pStyle w:val="Normal"/>
        <w:spacing w:lineRule="auto" w:line="240" w:before="0" w:after="8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4. Рисование.</w:t>
      </w:r>
    </w:p>
    <w:p>
      <w:pPr>
        <w:pStyle w:val="Normal"/>
        <w:spacing w:lineRule="auto" w:line="240" w:before="0" w:after="80"/>
        <w:ind w:firstLine="709"/>
        <w:contextualSpacing/>
        <w:jc w:val="both"/>
        <w:rPr>
          <w:rStyle w:val="2"/>
          <w:rFonts w:eastAsia="Arial Unicode MS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5.Музыка.</w:t>
      </w:r>
    </w:p>
    <w:p>
      <w:pPr>
        <w:pStyle w:val="Style17"/>
        <w:spacing w:before="0" w:after="120"/>
        <w:ind w:firstLine="709"/>
        <w:contextualSpacing/>
        <w:jc w:val="both"/>
        <w:rPr/>
      </w:pPr>
      <w:r>
        <w:rPr/>
        <w:t>В работе по художественно-эстетическому развитию формировали интерес к предметам и явлениям окружающего мира, произведениям искусства; воспитывали интерес к художественно-творческой деятельности. Развивали эстетические чувства детей, художественного восприятия, образных представлений, воображения, художественно-творческих способностей. А также развивали интерес к самостоятельной творческой деятельности (изобразительной, конструктивно-модельной, музыкальной и др.). Приобщали детей к народному искусству (словесному, музыкальному, изобразительному и театральному) через ознакомление с лучшими образцами отечественного и мирового искусства.</w:t>
      </w:r>
    </w:p>
    <w:p>
      <w:pPr>
        <w:pStyle w:val="Style17"/>
        <w:spacing w:before="0" w:after="120"/>
        <w:ind w:firstLine="709"/>
        <w:contextualSpacing/>
        <w:jc w:val="both"/>
        <w:rPr/>
      </w:pPr>
      <w:r>
        <w:rPr/>
        <w:t>Иванов Артём и Степанова Мария приняли участие во Всероссийских конкурсах детских работ и получили дипломы победителей: Иванов Артём (</w:t>
      </w:r>
      <w:r>
        <w:rPr>
          <w:lang w:val="en-US"/>
        </w:rPr>
        <w:t>II</w:t>
      </w:r>
      <w:r>
        <w:rPr/>
        <w:t xml:space="preserve"> место) в номинации «Цветы для мамы»; Степанова Мария (</w:t>
      </w:r>
      <w:r>
        <w:rPr>
          <w:lang w:val="en-US"/>
        </w:rPr>
        <w:t>II</w:t>
      </w:r>
      <w:r>
        <w:rPr/>
        <w:t xml:space="preserve"> место) в номинации «Я – художник!», </w:t>
      </w:r>
      <w:r>
        <w:rPr>
          <w:lang w:val="en-US"/>
        </w:rPr>
        <w:t>III</w:t>
      </w:r>
      <w:r>
        <w:rPr/>
        <w:t xml:space="preserve">место в номинации «Декоративно-прикладное творчество», </w:t>
      </w:r>
      <w:r>
        <w:rPr>
          <w:lang w:val="en-US"/>
        </w:rPr>
        <w:t>III</w:t>
      </w:r>
      <w:r>
        <w:rPr/>
        <w:t>место в номинации «Ёлка года-2018».</w:t>
      </w:r>
    </w:p>
    <w:p>
      <w:pPr>
        <w:pStyle w:val="Style17"/>
        <w:spacing w:before="0" w:after="120"/>
        <w:ind w:firstLine="709"/>
        <w:contextualSpacing/>
        <w:jc w:val="both"/>
        <w:rPr>
          <w:rStyle w:val="2"/>
          <w:color w:val="000000"/>
          <w:sz w:val="24"/>
          <w:szCs w:val="24"/>
          <w:lang w:bidi="ar-SA"/>
        </w:rPr>
      </w:pPr>
      <w:r>
        <w:rPr/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b/>
          <w:sz w:val="24"/>
          <w:szCs w:val="24"/>
        </w:rPr>
        <w:t>Социально-коммуникативное развитие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Высокий – 90%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Style w:val="2"/>
          <w:rFonts w:eastAsia="Arial Unicode MS"/>
          <w:sz w:val="24"/>
          <w:szCs w:val="24"/>
        </w:rPr>
        <w:t>Средний – 10%</w:t>
      </w:r>
    </w:p>
    <w:p>
      <w:pPr>
        <w:pStyle w:val="Style16"/>
        <w:spacing w:before="0" w:after="12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Основными направления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еализации образовательной облас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Социально-коммуникативное развитие» были:</w:t>
      </w:r>
    </w:p>
    <w:p>
      <w:pPr>
        <w:pStyle w:val="Body"/>
        <w:numPr>
          <w:ilvl w:val="0"/>
          <w:numId w:val="6"/>
        </w:numPr>
        <w:spacing w:before="0" w:after="120"/>
        <w:ind w:left="0" w:firstLine="709"/>
        <w:contextualSpacing/>
        <w:jc w:val="both"/>
        <w:rPr>
          <w:bCs/>
        </w:rPr>
      </w:pPr>
      <w:r>
        <w:rPr>
          <w:bCs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1"/>
        </w:numPr>
        <w:spacing w:before="0" w:after="120"/>
        <w:ind w:left="0" w:firstLine="709"/>
        <w:contextualSpacing/>
        <w:jc w:val="both"/>
        <w:rPr>
          <w:bCs/>
        </w:rPr>
      </w:pPr>
      <w:r>
        <w:rPr>
          <w:bCs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1"/>
        </w:numPr>
        <w:spacing w:before="0" w:after="120"/>
        <w:ind w:left="0" w:firstLine="709"/>
        <w:contextualSpacing/>
        <w:jc w:val="both"/>
        <w:rPr>
          <w:bCs/>
        </w:rPr>
      </w:pPr>
      <w:r>
        <w:rPr>
          <w:bCs/>
        </w:rPr>
        <w:t>Трудовое воспитание.</w:t>
      </w:r>
    </w:p>
    <w:p>
      <w:pPr>
        <w:pStyle w:val="Body"/>
        <w:numPr>
          <w:ilvl w:val="0"/>
          <w:numId w:val="1"/>
        </w:numPr>
        <w:spacing w:before="0" w:after="120"/>
        <w:ind w:left="0" w:firstLine="709"/>
        <w:contextualSpacing/>
        <w:jc w:val="both"/>
        <w:rPr>
          <w:bCs/>
        </w:rPr>
      </w:pPr>
      <w:r>
        <w:rPr>
          <w:bCs/>
        </w:rPr>
        <w:t>Патриотическое воспитание детей дошкольного возраста.</w:t>
      </w:r>
    </w:p>
    <w:p>
      <w:pPr>
        <w:pStyle w:val="Body"/>
        <w:spacing w:before="0" w:after="80"/>
        <w:ind w:firstLine="709"/>
        <w:contextualSpacing/>
        <w:jc w:val="both"/>
        <w:rPr>
          <w:bCs/>
        </w:rPr>
      </w:pPr>
      <w:r>
        <w:rPr>
          <w:bCs/>
        </w:rPr>
        <w:t xml:space="preserve">В течение года мы </w:t>
      </w:r>
      <w:r>
        <w:rPr>
          <w:rStyle w:val="2"/>
          <w:rFonts w:eastAsia="Arial Unicode MS"/>
          <w:sz w:val="24"/>
          <w:szCs w:val="24"/>
        </w:rPr>
        <w:t>формировали навыки организованного поведения в детском саду, на улице. Продолжали формировать элементарные представления о</w:t>
      </w:r>
      <w:r>
        <w:rPr>
          <w:bCs/>
        </w:rPr>
        <w:t xml:space="preserve"> нормах и ценностях, принятых в обществе, воспитывали моральные и нравственные качества ребенка, формировали умения правильно оценивать свои поступки и поступки сверстников. Развивали общение и взаимодействие детей со взрослыми и сверстниками, эмоциональную отзывчивость, сопереживание, уважительное и доброжелательное отношение к окружающим. Развивали у детей коммуникативные навыки по взаимодействию со сверстниками, умение договариваться в совместной деятельност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 xml:space="preserve">Создавали игровые ситуации, способствующие формированию внимательного, заботливого отношения к окружающим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Формировали доброжелательное отношение друг к другу, умение делиться с товарищем, опыт правильной оценки хороших и плохих пос</w:t>
        <w:softHyphen/>
        <w:t>тупков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Учили жить дружно, вместе пользоваться игрушками, книгами, помо</w:t>
        <w:softHyphen/>
        <w:t>гать друг другу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Приучали детей к вежливости (учить здороваться, прощаться, благо</w:t>
        <w:softHyphen/>
        <w:t>дарить за помощь).</w:t>
      </w:r>
    </w:p>
    <w:p>
      <w:pPr>
        <w:pStyle w:val="Style16"/>
        <w:spacing w:before="0" w:after="80"/>
        <w:ind w:left="0" w:firstLine="709"/>
        <w:contextualSpacing/>
        <w:jc w:val="both"/>
        <w:rPr/>
      </w:pPr>
      <w:r>
        <w:rPr>
          <w:bCs/>
          <w:sz w:val="24"/>
          <w:szCs w:val="24"/>
        </w:rPr>
        <w:t xml:space="preserve">На протяжении всего года воспитывали у детей положительное отношение к труду, формировали желание трудиться и ответственное отношение к порученному заданию,  приучали детей доводить начатое дело до конца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Style w:val="2"/>
          <w:rFonts w:eastAsia="Calibri"/>
          <w:color w:val="00000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й ко Дню толерантности принимали участие в выставке рисунков «Мы разные, но мы вместе». Коллективная работа воспитанников группы была представлена на всероссийском конкурсе в номинации «Знает каждый: безопасность – это важно!» (диплом побед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)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В рамках профилактических акций по ПДД проводились различные беседы, практические занятия, выставки рисунков. В кабинете ОБЖ проводили практические занятия, вечера загадок о транспорте и дорожных знаках, проводили обыгрывание проблемных ситуаций по ПДД, викторины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Style w:val="2"/>
          <w:rFonts w:eastAsia="Arial Unicode MS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 xml:space="preserve">Дети совместно с родителями и воспитателем принимали активное участие в </w:t>
      </w:r>
      <w:r>
        <w:rPr>
          <w:rFonts w:cs="Times New Roman" w:ascii="Times New Roman" w:hAnsi="Times New Roman"/>
          <w:sz w:val="24"/>
          <w:szCs w:val="24"/>
        </w:rPr>
        <w:t>выставках детско-родительских рисунков «Добрая дорога детства», «Безопасность детей – забота взрослых!»; в выставках творческих работ «Внимание, дети!»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Были оформлены картотеки: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сборник стихов по ПДД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картотека дидактических игр по ПДД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буклет «Дорожные знаки в стихах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буклет «Стихи и загадки о правилах дорожного движения»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Style w:val="2"/>
          <w:rFonts w:eastAsia="Arial Unicode MS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 xml:space="preserve">В течение года пополнялась предметно-развивающая среда по ПДД, математический уголок, уголок «Парикмахерская», уголок сюжетно-ролевых игр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Style w:val="2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Style w:val="2"/>
          <w:rFonts w:eastAsia="Arial Unicode MS"/>
          <w:b/>
          <w:b/>
          <w:sz w:val="24"/>
          <w:szCs w:val="24"/>
        </w:rPr>
      </w:pPr>
      <w:r>
        <w:rPr>
          <w:rStyle w:val="2"/>
          <w:rFonts w:eastAsia="Arial Unicode MS"/>
          <w:b/>
          <w:sz w:val="24"/>
          <w:szCs w:val="24"/>
        </w:rPr>
        <w:t>Работа с родителям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В течение всего учебного года проводилась работа с родителями: консультации, индивидуальные беседы, рекомендации, акции для родителей, родительские собр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2"/>
          <w:rFonts w:eastAsia="Calibri"/>
          <w:color w:val="00000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уровня компетентности родителей в вопросах социально-коммуникативного развития детей, познавательного развития, речевого развития были подготовлены следующие консультации: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Как знакомить дошкольников с иллюстрациями в книжке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Если дети балуются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Если ребёнок упрямится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Активные дети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Всемирный день ребёнка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Защита прав и достоинств ребёнка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Безопасность детей в наших руках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Воспитание любви к малой Родине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Технические игрушки в жизни детей дошкольного возраста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Берегите природу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Русская народная культура, как средство патриотического воспитания детей дошкольного возраста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Математика – это интересно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Как организовать детское экспериментирование в домашних условиях?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«Экспериментируйте с детьми дома»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усвоения детьми программного материала показывает стабильность и позитивную динамику по всем направлениям развития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2"/>
          <w:rFonts w:eastAsia="Calibri"/>
          <w:color w:val="00000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</w:rPr>
        <w:t>Положительное влияние на этот процесс оказывает тесное сотрудничество воспитателей и родителей, индивидуальный подход к каждому ребенку и использование в работе проектной деятельност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Style w:val="2"/>
          <w:rFonts w:eastAsia="Arial Unicode MS"/>
          <w:sz w:val="24"/>
          <w:szCs w:val="24"/>
        </w:rPr>
      </w:pPr>
      <w:r>
        <w:rPr>
          <w:rStyle w:val="2"/>
          <w:rFonts w:eastAsia="Calibri"/>
          <w:sz w:val="24"/>
          <w:szCs w:val="24"/>
        </w:rPr>
        <w:t xml:space="preserve"> </w:t>
      </w:r>
      <w:r>
        <w:rPr>
          <w:rStyle w:val="2"/>
          <w:rFonts w:eastAsia="Arial Unicode MS"/>
          <w:sz w:val="24"/>
          <w:szCs w:val="24"/>
        </w:rPr>
        <w:t>Для родителей были организованы и проведены мероприятия: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Style w:val="2"/>
          <w:rFonts w:eastAsia="Arial Unicode MS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-родительские собрания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участие в акции «Береги себя на дороге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Style w:val="2"/>
          <w:rFonts w:eastAsia="Arial Unicode MS"/>
          <w:sz w:val="24"/>
          <w:szCs w:val="24"/>
        </w:rPr>
        <w:t>- участие в акции «День птиц»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Style w:val="2"/>
          <w:rFonts w:eastAsia="Arial Unicode MS"/>
          <w:sz w:val="24"/>
          <w:szCs w:val="24"/>
        </w:rPr>
        <w:t>-участие в акции «Бессмертный полк»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родителями были созданы дидактические игры по формированию элементарных математических представлений «Снегири», «Волк и лиса», «Ёжик на полянке». Работа родителей Мороковой Виктории «Генеалогическое древо семьи» была представлена на методическом объединении воспитателей города групп общеразвивающей направленности от 4 до 5 лет. В рамках экологического марафона «Моя Югра – моя планета» совместно с родителями была проведена акция «День птиц». Папа Степановой Марии и Бондаренко Егора изготовили и повесили на деревья скворечники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также принимали активное участие во всех выставках и конкурсах поделок и рисунков, проводимых в ДОУ в течение учебного года; принимали активное участие в расчистке участка от снега в зимнее время года, постройке зимних скульптур, а в теплое время года оказали активную помощь воспитателю в создании нашего участка (предоставили бросовый материал (шины, из которых в результате получились цветочные клумбы), посадили ёлочку, берёзку и рябину на участк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педагог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едагогических достижений (участие в мероприятиях)</w:t>
      </w:r>
    </w:p>
    <w:tbl>
      <w:tblPr>
        <w:tblW w:w="11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4"/>
        <w:gridCol w:w="2126"/>
        <w:gridCol w:w="2268"/>
        <w:gridCol w:w="1985"/>
      </w:tblGrid>
      <w:tr>
        <w:trPr>
          <w:trHeight w:val="7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вне ДОУ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мотре-конкурсе на лучшую зимнюю построй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         приказ от 08.02.2018г № 4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й экологической акции по сбору макулатуры «Вторая. Новая. Чист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сто           приказ от 17.04.2018г № 12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уровен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конкурс профессионального мастерства «Лучший лэпбук по познавательно-исследовательской деятельности с дошкольникам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          приказ УОиМП от 23.04.2018 № 224 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уровен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егиональный конкурс для детей и педагогов «Моя Югра»  номинация «Лучший конспект зан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moyaugra.ru/admin/index/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егиональный конкурс для детей и педагогов «Моя Югра»  номинация «Знает каждый: безопасность – это важно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moyaugra.ru/admin/index/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егиональный конкурс для детей и педагогов «Моя Югра»  номинация «Дидактические игры как средство реализации ФГ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moyaugra.ru/admin/index/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егиональный конкурс для детей и педагогов «Моя Югра»  номинация «Лучшая авторская дидактическая иг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http://moyaugra.ru/admin/index/results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уровен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Мерсибо» «Эффективное применение интерактивных игр в составлении тематического плана на учебный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7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Мерсибо» «Активизация речи «неговорящих» детей с помощью интерактивных и настольных иг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7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Мерсибо» «Особенности проведения групповых занятий с дошкольниками с ТНР с использованием  интерактивных 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7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Мерсибо» «Особенности применения  интерактивных игр в комплексных занятиях логопеда и психоло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Мерсибо» «Определение готовности ребенка к школе. Критерии для ребенка, специалистов и род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Мерсибо» «Работа с «неговорящими» детьми и «запуск речи» с использованием интерактивных иг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о «Просвещение»  «Что такое настоящая игра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о «Просвещение» «Проектная деятельность с детьми дошкольного возра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участника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о «Просвещение» «Социально-эмоциональное развитие детей дошкольного возраста, как один из важных компонентов психологической подготовки к школе. Эмоциональный интеллект, что это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нтеллектуальный центр дистанционных технологий «Новое достижение». Всероссийская викторина «Воспитатель-профессио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  <w:r>
              <w:rPr>
                <w:rFonts w:cs="Times New Roman" w:ascii="Times New Roman" w:hAnsi="Times New Roman"/>
                <w:color w:val="0070C0"/>
              </w:rPr>
              <w:t xml:space="preserve">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ewg</w:t>
              </w:r>
              <w:r>
                <w:rPr>
                  <w:rStyle w:val="InternetLink"/>
                  <w:rFonts w:cs="Times New Roman" w:ascii="Times New Roman" w:hAnsi="Times New Roman"/>
                </w:rPr>
                <w:t>i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ponent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lymp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esult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центр организации и проведения Международных и Всероссийских  дистанционных конкурсов и викторин «Мой успех». ФГОС – тест «Требования ФГОС к системе дошко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  <w:color w:val="0070C0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speh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nkur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in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quiz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и всероссийский конкурс для детей и педагогов «Время знаний» номинация «Здоровьесбере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yadi.sk/d/79B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xlAsT</w:t>
              </w:r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</w:rPr>
                <w:t>22%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для детей и педагогов «Изумрудный город» номинация «Лучшая авторская дидактическая иг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umrunyjgorodde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/zayavka/4227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Изумрудный город» номинация «Люблю берёзку русскую, то светлую, то грустну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umrunyjgorodde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/zayavka/4234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для детей и педагогов «Изумрудный город» номинация « «Лучшая стенгаз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umrunyjgorodde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/zayavka/4234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Style w:val="2"/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Являлась куратором воспитанников для участия в детских конкурсах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1418"/>
        <w:gridCol w:w="1560"/>
        <w:gridCol w:w="2693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вне ДОУ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, посвященный творчеству К.И.Чук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чман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цкая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, посвященный Дн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сткина Сам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участие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уровень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егиональный конкурс для детей и педагогов «Моя Югра»  номинация «Я – художник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moyaugra.ru/admin/index/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егиональный конкурс для детей и педагогов «Моя Югра»  номинация «Ёлка года - 20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moyaugra.ru/admin/index/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егиональный конкурс для детей и педагогов «Моя Югра»  номинация «Знает каждый: безопасность – это важно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группы (коллективная раб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moyaugra.ru/admin/index/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уровень </w:t>
            </w:r>
          </w:p>
        </w:tc>
      </w:tr>
      <w:tr>
        <w:trPr>
          <w:trHeight w:val="1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Изумрудный город» номинация «Все мы разные, все мы равн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оротный Максим с ма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umrunyjgorodde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/zayavka/423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Изумрудный город» номинация «Декоративно-прикладное творч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umrunyjgorodde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/zayavka/424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Изумрудный город» номинация «Люблю берёзку русскую, то светлую, то грустну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0C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ники группы (коллективная работ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umrunyjgorodde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/zayavka/4234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0C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00C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для детей и педагогов «Умняшкино» номинация «Цветы для ма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mnyashkin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in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для детей и педагогов «Умняшкино» номинация «Победный м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М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mnyashkin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in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esult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мониторинг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я основной образовательной программы в группе №3 «Белочка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7-2018 учебный год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ысокий уровень – 94%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редний уровень – 6%</w:t>
      </w:r>
    </w:p>
    <w:p>
      <w:pPr>
        <w:pStyle w:val="Normal"/>
        <w:keepNext w:val="true"/>
        <w:tabs>
          <w:tab w:val="clear" w:pos="708"/>
          <w:tab w:val="left" w:pos="3600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изкий уровень – 0%</w:t>
      </w:r>
    </w:p>
    <w:p>
      <w:pPr>
        <w:pStyle w:val="Normal"/>
        <w:keepNext w:val="true"/>
        <w:tabs>
          <w:tab w:val="clear" w:pos="708"/>
          <w:tab w:val="left" w:pos="360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мониторинга подтверждают качество образования воспитанников. Низкий уровень усвоения программы не выявлен. Отмечается стабильное усвоение и позитивная динамика роста усвоения основной образовательной программы дошкольного образования по всем образовательным областя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направления работы на 2018-2019 учебный год:</w:t>
      </w:r>
    </w:p>
    <w:p>
      <w:pPr>
        <w:pStyle w:val="Style16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вышение качества дошкольного образования;</w:t>
      </w:r>
    </w:p>
    <w:p>
      <w:pPr>
        <w:pStyle w:val="Style16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работы по взаимодействию с родителями;</w:t>
      </w:r>
    </w:p>
    <w:p>
      <w:pPr>
        <w:pStyle w:val="Style16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должение совершенствования предметно-развивающей среды;</w:t>
      </w:r>
    </w:p>
    <w:p>
      <w:pPr>
        <w:pStyle w:val="Style16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ктивное  участие в мероприятиях ДОУ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lang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4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ugra.ru/admin/index/results" TargetMode="External"/><Relationship Id="rId3" Type="http://schemas.openxmlformats.org/officeDocument/2006/relationships/hyperlink" Target="http://moyaugra.ru/admin/index/results" TargetMode="External"/><Relationship Id="rId4" Type="http://schemas.openxmlformats.org/officeDocument/2006/relationships/hyperlink" Target="http://moyaugra.ru/admin/index/results" TargetMode="External"/><Relationship Id="rId5" Type="http://schemas.openxmlformats.org/officeDocument/2006/relationships/hyperlink" Target="http://newgi.ru/component/olymp/result" TargetMode="External"/><Relationship Id="rId6" Type="http://schemas.openxmlformats.org/officeDocument/2006/relationships/hyperlink" Target="http://uspeh-konkurs.ru/admin/index/quiz-results" TargetMode="External"/><Relationship Id="rId7" Type="http://schemas.openxmlformats.org/officeDocument/2006/relationships/hyperlink" Target="https://yadi.sk/d/79BxlAsT3R9m6V22%25" TargetMode="External"/><Relationship Id="rId8" Type="http://schemas.openxmlformats.org/officeDocument/2006/relationships/hyperlink" Target="http://izumrunyjgoroddeti//zayavka/42277" TargetMode="External"/><Relationship Id="rId9" Type="http://schemas.openxmlformats.org/officeDocument/2006/relationships/hyperlink" Target="http://izumrunyjgoroddeti//zayavka/42348" TargetMode="External"/><Relationship Id="rId10" Type="http://schemas.openxmlformats.org/officeDocument/2006/relationships/hyperlink" Target="http://izumrunyjgoroddeti//zayavka/42344" TargetMode="External"/><Relationship Id="rId11" Type="http://schemas.openxmlformats.org/officeDocument/2006/relationships/hyperlink" Target="http://moyaugra.ru/admin/index/results" TargetMode="External"/><Relationship Id="rId12" Type="http://schemas.openxmlformats.org/officeDocument/2006/relationships/hyperlink" Target="http://moyaugra.ru/admin/index/results" TargetMode="External"/><Relationship Id="rId13" Type="http://schemas.openxmlformats.org/officeDocument/2006/relationships/hyperlink" Target="http://moyaugra.ru/admin/index/results" TargetMode="External"/><Relationship Id="rId14" Type="http://schemas.openxmlformats.org/officeDocument/2006/relationships/hyperlink" Target="http://izumrunyjgoroddeti//zayavka/42346" TargetMode="External"/><Relationship Id="rId15" Type="http://schemas.openxmlformats.org/officeDocument/2006/relationships/hyperlink" Target="http://izumrunyjgoroddeti//zayavka/42412" TargetMode="External"/><Relationship Id="rId16" Type="http://schemas.openxmlformats.org/officeDocument/2006/relationships/hyperlink" Target="http://izumrunyjgoroddeti//zayavka/42348" TargetMode="External"/><Relationship Id="rId17" Type="http://schemas.openxmlformats.org/officeDocument/2006/relationships/hyperlink" Target="http://umnyashkino.ru/admin/index/results" TargetMode="External"/><Relationship Id="rId18" Type="http://schemas.openxmlformats.org/officeDocument/2006/relationships/hyperlink" Target="http://umnyashkino.ru/admin/index/results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3:00Z</dcterms:created>
  <dc:creator>1</dc:creator>
  <dc:description/>
  <cp:keywords/>
  <dc:language>en-US</dc:language>
  <cp:lastModifiedBy>лилия назарова</cp:lastModifiedBy>
  <cp:lastPrinted>2018-06-14T06:13:00Z</cp:lastPrinted>
  <dcterms:modified xsi:type="dcterms:W3CDTF">2019-02-03T12:16:00Z</dcterms:modified>
  <cp:revision>12</cp:revision>
  <dc:subject/>
  <dc:title/>
</cp:coreProperties>
</file>